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Looking for technology in the classroom</w:t>
      </w:r>
    </w:p>
    <w:p>
      <w:pPr>
        <w:pStyle w:val="Normal"/>
        <w:rPr>
          <w:b/>
          <w:b/>
          <w:u w:val="single"/>
        </w:rPr>
      </w:pPr>
      <w:r>
        <w:rPr>
          <w:b/>
          <w:u w:val="single"/>
        </w:rPr>
      </w:r>
    </w:p>
    <w:p>
      <w:pPr>
        <w:pStyle w:val="Normal"/>
        <w:spacing w:before="0" w:after="100"/>
        <w:rPr>
          <w:b/>
          <w:b/>
        </w:rPr>
      </w:pPr>
      <w:r>
        <w:rPr>
          <w:b/>
        </w:rPr>
        <w:t>_____________</w:t>
        <w:tab/>
        <w:t>Does technology advance student learning?</w:t>
      </w:r>
    </w:p>
    <w:p>
      <w:pPr>
        <w:pStyle w:val="Normal"/>
        <w:spacing w:before="0" w:after="100"/>
        <w:ind w:left="1440" w:hanging="0"/>
        <w:rPr/>
      </w:pPr>
      <w:r>
        <w:rPr/>
        <w:t>Imagine that an outside observer walks by the classroom, would this person agree that technology fits well within the lesson and advances student learning?</w:t>
      </w:r>
    </w:p>
    <w:p>
      <w:pPr>
        <w:pStyle w:val="Normal"/>
        <w:spacing w:before="0" w:after="100"/>
        <w:rPr>
          <w:b/>
          <w:b/>
        </w:rPr>
      </w:pPr>
      <w:r>
        <w:rPr>
          <w:b/>
        </w:rPr>
        <w:t>_____________</w:t>
        <w:tab/>
        <w:t>Are students working toward a lesson-relevant goal?</w:t>
      </w:r>
    </w:p>
    <w:p>
      <w:pPr>
        <w:pStyle w:val="Normal"/>
        <w:spacing w:before="0" w:after="100"/>
        <w:ind w:left="1440" w:hanging="0"/>
        <w:rPr/>
      </w:pPr>
      <w:r>
        <w:rPr/>
        <w:t>When students are spinning their wheels and appear disinterested, something is wrong.  With fully integrated technology, students should have a specific, lesson-related goal when they are working.</w:t>
      </w:r>
    </w:p>
    <w:p>
      <w:pPr>
        <w:pStyle w:val="Normal"/>
        <w:spacing w:before="0" w:after="100"/>
        <w:rPr>
          <w:b/>
          <w:b/>
        </w:rPr>
      </w:pPr>
      <w:r>
        <w:rPr>
          <w:b/>
        </w:rPr>
        <w:t>_____________</w:t>
        <w:tab/>
        <w:t>Does the technology give students a deeper understanding of the content?</w:t>
      </w:r>
    </w:p>
    <w:p>
      <w:pPr>
        <w:pStyle w:val="Normal"/>
        <w:spacing w:before="0" w:after="100"/>
        <w:ind w:left="1440" w:hanging="0"/>
        <w:rPr/>
      </w:pPr>
      <w:r>
        <w:rPr/>
        <w:t>Do the technology activities broaden students’ understanding (horizontal integration) or give them a deeper understanding of the topic (vertical integration)?  If the answer is neither, it’s time to rethink the technology application.</w:t>
      </w:r>
    </w:p>
    <w:p>
      <w:pPr>
        <w:pStyle w:val="Normal"/>
        <w:spacing w:before="0" w:after="100"/>
        <w:rPr>
          <w:b/>
          <w:b/>
        </w:rPr>
      </w:pPr>
      <w:r>
        <w:rPr>
          <w:b/>
        </w:rPr>
        <w:t>_____________</w:t>
        <w:tab/>
        <w:t>Are students are using technology to solve a problem?</w:t>
      </w:r>
    </w:p>
    <w:p>
      <w:pPr>
        <w:pStyle w:val="Normal"/>
        <w:spacing w:before="0" w:after="100"/>
        <w:ind w:left="1440" w:hanging="0"/>
        <w:rPr/>
      </w:pPr>
      <w:r>
        <w:rPr/>
        <w:t>Technology should make a lesson easier to teach, more fun to learn, or stick better in the brain.  Figure out what specific problems your use of technology is solving, and if they don’t leap into your mind, develop activities that are solution-oriented.</w:t>
      </w:r>
    </w:p>
    <w:p>
      <w:pPr>
        <w:pStyle w:val="Normal"/>
        <w:spacing w:before="0" w:after="100"/>
        <w:rPr>
          <w:b/>
          <w:b/>
        </w:rPr>
      </w:pPr>
      <w:r>
        <w:rPr>
          <w:b/>
        </w:rPr>
        <w:t>_____________</w:t>
        <w:tab/>
        <w:t>Are all students benefitting from the incorporation of technology?</w:t>
      </w:r>
    </w:p>
    <w:p>
      <w:pPr>
        <w:pStyle w:val="Normal"/>
        <w:spacing w:before="0" w:after="100"/>
        <w:ind w:left="1440" w:hanging="0"/>
        <w:rPr/>
      </w:pPr>
      <w:r>
        <w:rPr/>
        <w:t>In good lessons, everybody learns. The same is true of good technology integration. Certainly, there will be individual differences in how well students use the technology, but all of them should benefit.  Think about how individual students are using technology and decide if it is helping them specifically to reach the learning goals established.</w:t>
      </w:r>
    </w:p>
    <w:p>
      <w:pPr>
        <w:pStyle w:val="Normal"/>
        <w:spacing w:before="0" w:after="100"/>
        <w:rPr>
          <w:b/>
          <w:b/>
        </w:rPr>
      </w:pPr>
      <w:r>
        <w:rPr>
          <w:b/>
        </w:rPr>
        <w:t>_____________</w:t>
        <w:tab/>
        <w:t>Is learning improved by the use of technology in the lesson?</w:t>
      </w:r>
    </w:p>
    <w:p>
      <w:pPr>
        <w:pStyle w:val="Normal"/>
        <w:spacing w:before="0" w:after="100"/>
        <w:ind w:left="1440" w:hanging="0"/>
        <w:rPr/>
      </w:pPr>
      <w:r>
        <w:rPr/>
        <w:t>Here is the old “pull the ladder from under the scaffold” test. If technology is a key part of a lesson or unit, then it would be difficult to teach without it, or your expectations for the students would be greatly diminished.  Technology should not be used for the sake or using technology.</w:t>
      </w:r>
    </w:p>
    <w:p>
      <w:pPr>
        <w:pStyle w:val="Normal"/>
        <w:spacing w:before="0" w:after="100"/>
        <w:rPr>
          <w:b/>
          <w:b/>
        </w:rPr>
      </w:pPr>
      <w:r>
        <w:rPr>
          <w:b/>
        </w:rPr>
        <w:t>_____________</w:t>
        <w:tab/>
        <w:t>Are students motivated by the technology, does this increase their learning?</w:t>
      </w:r>
    </w:p>
    <w:p>
      <w:pPr>
        <w:pStyle w:val="Normal"/>
        <w:spacing w:before="0" w:after="100"/>
        <w:ind w:left="1440" w:hanging="0"/>
        <w:rPr/>
      </w:pPr>
      <w:r>
        <w:rPr/>
        <w:t>Technology is motivating, and its use should get students fired up about learning. Take a look at how technology is being integrated and make sure it motivates as well as instructs.</w:t>
      </w:r>
    </w:p>
    <w:p>
      <w:pPr>
        <w:pStyle w:val="Normal"/>
        <w:spacing w:before="0" w:after="100"/>
        <w:rPr>
          <w:b/>
          <w:b/>
        </w:rPr>
      </w:pPr>
      <w:r>
        <w:rPr>
          <w:b/>
        </w:rPr>
        <w:t>_____________</w:t>
        <w:tab/>
        <w:t>Can teachers easily explain the benefit the technology brings to the lesson?</w:t>
      </w:r>
    </w:p>
    <w:p>
      <w:pPr>
        <w:pStyle w:val="Normal"/>
        <w:spacing w:before="0" w:after="100"/>
        <w:ind w:left="1440" w:hanging="0"/>
        <w:rPr/>
      </w:pPr>
      <w:r>
        <w:rPr/>
        <w:t>Peter Lynch, a top financial manager, gave his analysts 90 seconds to explain what a company did and why it was a good investment. If you (and your teachers) would have difficulty explaining how technology is improving a lesson, then it isn’t.</w:t>
      </w:r>
    </w:p>
    <w:p>
      <w:pPr>
        <w:pStyle w:val="Normal"/>
        <w:rPr/>
      </w:pPr>
      <w:r>
        <w:rPr/>
      </w:r>
    </w:p>
    <w:p>
      <w:pPr>
        <w:pStyle w:val="Footer"/>
        <w:jc w:val="right"/>
        <w:rPr>
          <w:sz w:val="16"/>
        </w:rPr>
      </w:pPr>
      <w:r>
        <w:rPr>
          <w:sz w:val="16"/>
        </w:rPr>
        <w:t>Adapted from Technology and Learning Magazine (August 1998)</w:t>
      </w:r>
      <w:r>
        <w:br w:type="page"/>
      </w:r>
    </w:p>
    <w:p>
      <w:pPr>
        <w:pStyle w:val="Normal"/>
        <w:rPr>
          <w:sz w:val="16"/>
          <w:lang w:val="en-US" w:eastAsia="en-US"/>
        </w:rPr>
      </w:pPr>
      <w:r>
        <w:rPr>
          <w:sz w:val="16"/>
          <w:lang w:val="en-US" w:eastAsia="en-US"/>
        </w:rPr>
        <w:drawing>
          <wp:anchor behindDoc="0" distT="0" distB="0" distL="114935" distR="114935" simplePos="0" locked="0" layoutInCell="0" allowOverlap="1" relativeHeight="2">
            <wp:simplePos x="0" y="0"/>
            <wp:positionH relativeFrom="column">
              <wp:posOffset>-177165</wp:posOffset>
            </wp:positionH>
            <wp:positionV relativeFrom="paragraph">
              <wp:posOffset>-340360</wp:posOffset>
            </wp:positionV>
            <wp:extent cx="6840855" cy="8801100"/>
            <wp:effectExtent l="0" t="0" r="0" b="0"/>
            <wp:wrapTight wrapText="bothSides">
              <wp:wrapPolygon edited="0">
                <wp:start x="-30" y="0"/>
                <wp:lineTo x="-30" y="1688"/>
                <wp:lineTo x="5292" y="1991"/>
                <wp:lineTo x="6396" y="2016"/>
                <wp:lineTo x="6396" y="2521"/>
                <wp:lineTo x="9742" y="2798"/>
                <wp:lineTo x="2693" y="2950"/>
                <wp:lineTo x="2271" y="2950"/>
                <wp:lineTo x="2271" y="3303"/>
                <wp:lineTo x="9352" y="3606"/>
                <wp:lineTo x="10781" y="3631"/>
                <wp:lineTo x="6494" y="3808"/>
                <wp:lineTo x="6299" y="3858"/>
                <wp:lineTo x="6429" y="4035"/>
                <wp:lineTo x="6299" y="4060"/>
                <wp:lineTo x="6396" y="4136"/>
                <wp:lineTo x="9904" y="4439"/>
                <wp:lineTo x="9937" y="4893"/>
                <wp:lineTo x="10781" y="5246"/>
                <wp:lineTo x="3895" y="5271"/>
                <wp:lineTo x="3863" y="5574"/>
                <wp:lineTo x="8930" y="5650"/>
                <wp:lineTo x="10164" y="6028"/>
                <wp:lineTo x="9904" y="6180"/>
                <wp:lineTo x="9937" y="6281"/>
                <wp:lineTo x="10781" y="6457"/>
                <wp:lineTo x="2141" y="6735"/>
                <wp:lineTo x="2109" y="7063"/>
                <wp:lineTo x="6007" y="7240"/>
                <wp:lineTo x="9904" y="7265"/>
                <wp:lineTo x="9904" y="7467"/>
                <wp:lineTo x="10327" y="7643"/>
                <wp:lineTo x="5714" y="7896"/>
                <wp:lineTo x="5714" y="8198"/>
                <wp:lineTo x="8638" y="8451"/>
                <wp:lineTo x="9937" y="8501"/>
                <wp:lineTo x="11723" y="8880"/>
                <wp:lineTo x="10814" y="9258"/>
                <wp:lineTo x="5617" y="9334"/>
                <wp:lineTo x="5617" y="9662"/>
                <wp:lineTo x="9937" y="9738"/>
                <wp:lineTo x="9904" y="10066"/>
                <wp:lineTo x="10781" y="10091"/>
                <wp:lineTo x="2888" y="10444"/>
                <wp:lineTo x="2823" y="10495"/>
                <wp:lineTo x="2758" y="10671"/>
                <wp:lineTo x="3116" y="10848"/>
                <wp:lineTo x="9904" y="10949"/>
                <wp:lineTo x="9904" y="11428"/>
                <wp:lineTo x="10489" y="11681"/>
                <wp:lineTo x="5389" y="11933"/>
                <wp:lineTo x="5487" y="12211"/>
                <wp:lineTo x="9937" y="12564"/>
                <wp:lineTo x="10781" y="12917"/>
                <wp:lineTo x="4870" y="13018"/>
                <wp:lineTo x="4415" y="13043"/>
                <wp:lineTo x="4577" y="13321"/>
                <wp:lineTo x="4577" y="13346"/>
                <wp:lineTo x="10781" y="13725"/>
                <wp:lineTo x="3570" y="13800"/>
                <wp:lineTo x="3505" y="14002"/>
                <wp:lineTo x="8865" y="14128"/>
                <wp:lineTo x="8865" y="14179"/>
                <wp:lineTo x="10781" y="14532"/>
                <wp:lineTo x="3538" y="14583"/>
                <wp:lineTo x="3538" y="14885"/>
                <wp:lineTo x="9969" y="14936"/>
                <wp:lineTo x="9904" y="15239"/>
                <wp:lineTo x="7598" y="15516"/>
                <wp:lineTo x="4447" y="15693"/>
                <wp:lineTo x="4447" y="16046"/>
                <wp:lineTo x="6234" y="16122"/>
                <wp:lineTo x="9937" y="16147"/>
                <wp:lineTo x="9904" y="16324"/>
                <wp:lineTo x="10781" y="16551"/>
                <wp:lineTo x="6429" y="16778"/>
                <wp:lineTo x="5779" y="16828"/>
                <wp:lineTo x="5812" y="17131"/>
                <wp:lineTo x="8118" y="17333"/>
                <wp:lineTo x="9937" y="17358"/>
                <wp:lineTo x="9904" y="17762"/>
                <wp:lineTo x="10749" y="18140"/>
                <wp:lineTo x="3278" y="18267"/>
                <wp:lineTo x="3343" y="18569"/>
                <wp:lineTo x="3343" y="18620"/>
                <wp:lineTo x="10749" y="18948"/>
                <wp:lineTo x="9969" y="18973"/>
                <wp:lineTo x="9937" y="19251"/>
                <wp:lineTo x="11788" y="19377"/>
                <wp:lineTo x="9969" y="19377"/>
                <wp:lineTo x="9937" y="19680"/>
                <wp:lineTo x="10781" y="19781"/>
                <wp:lineTo x="10781" y="20184"/>
                <wp:lineTo x="9514" y="20437"/>
                <wp:lineTo x="9482" y="20689"/>
                <wp:lineTo x="10067" y="20992"/>
                <wp:lineTo x="10067" y="21017"/>
                <wp:lineTo x="12340" y="21017"/>
                <wp:lineTo x="12633" y="21017"/>
                <wp:lineTo x="14809" y="21017"/>
                <wp:lineTo x="17635" y="20967"/>
                <wp:lineTo x="19746" y="20815"/>
                <wp:lineTo x="19779" y="20235"/>
                <wp:lineTo x="19064" y="20210"/>
                <wp:lineTo x="10781" y="20184"/>
                <wp:lineTo x="10781" y="19781"/>
                <wp:lineTo x="12535" y="19655"/>
                <wp:lineTo x="12600" y="19503"/>
                <wp:lineTo x="12438" y="19377"/>
                <wp:lineTo x="18739" y="19352"/>
                <wp:lineTo x="18804" y="19024"/>
                <wp:lineTo x="19031" y="18872"/>
                <wp:lineTo x="19031" y="18317"/>
                <wp:lineTo x="18577" y="18317"/>
                <wp:lineTo x="10781" y="18166"/>
                <wp:lineTo x="17245" y="17737"/>
                <wp:lineTo x="19096" y="17535"/>
                <wp:lineTo x="19129" y="17333"/>
                <wp:lineTo x="18512" y="16955"/>
                <wp:lineTo x="18512" y="16828"/>
                <wp:lineTo x="10781" y="16551"/>
                <wp:lineTo x="18934" y="16374"/>
                <wp:lineTo x="18999" y="16147"/>
                <wp:lineTo x="17440" y="16147"/>
                <wp:lineTo x="18544" y="16046"/>
                <wp:lineTo x="18544" y="15743"/>
                <wp:lineTo x="13575" y="15693"/>
                <wp:lineTo x="10781" y="15340"/>
                <wp:lineTo x="16595" y="15314"/>
                <wp:lineTo x="19064" y="15213"/>
                <wp:lineTo x="19064" y="14936"/>
                <wp:lineTo x="19226" y="14759"/>
                <wp:lineTo x="18609" y="14583"/>
                <wp:lineTo x="12145" y="14507"/>
                <wp:lineTo x="18934" y="14204"/>
                <wp:lineTo x="18934" y="13901"/>
                <wp:lineTo x="17602" y="13851"/>
                <wp:lineTo x="10781" y="13725"/>
                <wp:lineTo x="19291" y="13346"/>
                <wp:lineTo x="19356" y="13144"/>
                <wp:lineTo x="16888" y="13043"/>
                <wp:lineTo x="10781" y="12917"/>
                <wp:lineTo x="11918" y="12892"/>
                <wp:lineTo x="17407" y="12589"/>
                <wp:lineTo x="17407" y="12513"/>
                <wp:lineTo x="17895" y="12261"/>
                <wp:lineTo x="17960" y="12185"/>
                <wp:lineTo x="17895" y="12009"/>
                <wp:lineTo x="10781" y="11706"/>
                <wp:lineTo x="10781" y="11302"/>
                <wp:lineTo x="18739" y="11151"/>
                <wp:lineTo x="18804" y="10924"/>
                <wp:lineTo x="18187" y="10898"/>
                <wp:lineTo x="18025" y="10495"/>
                <wp:lineTo x="10749" y="10091"/>
                <wp:lineTo x="16206" y="10066"/>
                <wp:lineTo x="16206" y="9687"/>
                <wp:lineTo x="18349" y="9662"/>
                <wp:lineTo x="18349" y="9359"/>
                <wp:lineTo x="14224" y="8880"/>
                <wp:lineTo x="17245" y="8855"/>
                <wp:lineTo x="18837" y="8501"/>
                <wp:lineTo x="18869" y="8375"/>
                <wp:lineTo x="18739" y="8299"/>
                <wp:lineTo x="18057" y="8072"/>
                <wp:lineTo x="18090" y="7971"/>
                <wp:lineTo x="10781" y="7669"/>
                <wp:lineTo x="13932" y="7643"/>
                <wp:lineTo x="18025" y="7441"/>
                <wp:lineTo x="18025" y="7265"/>
                <wp:lineTo x="18772" y="7063"/>
                <wp:lineTo x="18739" y="6861"/>
                <wp:lineTo x="16920" y="6861"/>
                <wp:lineTo x="17018" y="6760"/>
                <wp:lineTo x="10781" y="6457"/>
                <wp:lineTo x="15848" y="6356"/>
                <wp:lineTo x="15848" y="6079"/>
                <wp:lineTo x="18739" y="6028"/>
                <wp:lineTo x="18739" y="5650"/>
                <wp:lineTo x="18609" y="5297"/>
                <wp:lineTo x="11398" y="5221"/>
                <wp:lineTo x="15264" y="4817"/>
                <wp:lineTo x="19226" y="4514"/>
                <wp:lineTo x="19226" y="4363"/>
                <wp:lineTo x="18317" y="4035"/>
                <wp:lineTo x="18382" y="3909"/>
                <wp:lineTo x="17960" y="3833"/>
                <wp:lineTo x="10781" y="3631"/>
                <wp:lineTo x="14484" y="3606"/>
                <wp:lineTo x="19291" y="3404"/>
                <wp:lineTo x="19291" y="3000"/>
                <wp:lineTo x="18349" y="2950"/>
                <wp:lineTo x="11821" y="2798"/>
                <wp:lineTo x="15199" y="2521"/>
                <wp:lineTo x="15199" y="2117"/>
                <wp:lineTo x="15004" y="2092"/>
                <wp:lineTo x="14971" y="1991"/>
                <wp:lineTo x="21600" y="1688"/>
                <wp:lineTo x="21600"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840855" cy="8801100"/>
                    </a:xfrm>
                    <a:prstGeom prst="rect">
                      <a:avLst/>
                    </a:prstGeom>
                  </pic:spPr>
                </pic:pic>
              </a:graphicData>
            </a:graphic>
          </wp:anchor>
        </w:drawing>
      </w:r>
    </w:p>
    <w:p>
      <w:pPr>
        <w:pStyle w:val="Normal"/>
        <w:rPr/>
      </w:pPr>
      <w:r>
        <w:rPr/>
      </w:r>
    </w:p>
    <w:p>
      <w:pPr>
        <w:pStyle w:val="Normal"/>
        <w:widowControl/>
        <w:bidi w:val="0"/>
        <w:spacing w:before="0" w:after="200"/>
        <w:rPr/>
      </w:pPr>
      <w:r>
        <w:rPr/>
      </w:r>
    </w:p>
    <w:sectPr>
      <w:type w:val="nextPage"/>
      <w:pgSz w:w="12240" w:h="15840"/>
      <w:pgMar w:left="1080" w:right="1170" w:gutter="0" w:header="0" w:top="144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Cambria" w:hAnsi="Cambri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8:14:00Z</dcterms:created>
  <dc:creator>CTLT ISU</dc:creator>
  <dc:description/>
  <cp:keywords/>
  <dc:language>en-US</dc:language>
  <cp:lastModifiedBy>Jamie Fath</cp:lastModifiedBy>
  <cp:lastPrinted>2009-03-20T10:56:00Z</cp:lastPrinted>
  <dcterms:modified xsi:type="dcterms:W3CDTF">2010-01-15T18:14:00Z</dcterms:modified>
  <cp:revision>2</cp:revision>
  <dc:subject/>
  <dc:title/>
</cp:coreProperties>
</file>